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Olomouc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Ú.: Žádl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N Žádlovice – oprava rozdělovacího objektu a odtěžení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32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0-07-08T10:52:00Z</dcterms:modified>
  <cp:revision>7</cp:revision>
  <dc:subject/>
  <dc:title/>
</cp:coreProperties>
</file>